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OpenPF Plot-File Stand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Version 1.0  June 1, 19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OpenPF is an open, nonproprietary standard for compu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les that contain electromagnetic-field data.  OpenPF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ended for files created by antenna-analysis programs and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les containing measurements.  OpenPF files can be us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rchive or transport data.  Programs can use the files to p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elds and radiation patterns on a screen, printer, or plo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OpenPF file format is extensible.  Data is organiz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o blocks that begin with a block-type identifier follow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lock length.  This structure allows a file parser to skip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gnore blocks it's not designed to handle, including block typ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fined in future revisions of OpenP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blocks defined below provide for 2-D relative fa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eld data (azimuth and elevation radiation patterns) and 3-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bsolute near- and far-field data.  3-D radiation patterns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 represented by a set of 2-D data blo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file format enables a single file to contain nea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far-field data, absolute and relative data, azimuth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levation data, low- and high-resolution data, partial-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ull-data cuts, data for multiple frequencies, and unidentifi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t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file format provides for new fields in future OpenP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visions without the overhead of reserved bytes.  New fiel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n be appended to any file block.  File parsers that use bl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ngth to advance to the next block will skip over new fiel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OpenPF uses standard coordinate systems. 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ctangular coordinates, X and Y are in the horizontal plan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Z is height.  For spherical coordinates, R is radial distan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hi is azimuth angle, and theta is zenith angle. 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ylindrical coordinates, rho is horizontal distance, phi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zimuth angle, and z is height.  Azimuth angle is 0 along the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xis and increases in the XY plane toward the Y ax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(counterclockwise).  Zenith angle is 0 along the Z axi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creases in the Z-phi plane toward the phi ray.  Unit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ters and degre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OpenPF files use the Intel-processor "little-endian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ta convention (least-significant byte first for multiby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ta).  Bit number 0 is the least-significant bit.  Bits mar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reserved are undefined and should not be assumed to be 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enPF files use the file extension ".PF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In the descriptions that follow, word means a 16-b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nsigned integer and FP means a 32-bit, single-precis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loating-point number that conforms to the IEEE-754-19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andard.  ASCII means a character string that us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ended-ASCII PC-8 symbol 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      H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OpenPF files begin with a block of the following forma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Version                 by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Header length           w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Source length           by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Title length            by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Environment length      by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Notes length            w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Source                  ASCI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Title                   ASCI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Environment             ASCI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Notes                   ASCI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er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is byte identifies the OpenPF version used to gener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file.  The version number consists of a major revision (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eger) and a minor revision (an integer between 0 and 9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parated by a decimal point.  The upper nibble (4 bit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tains the major revision and the lower nibble the min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ader Leng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is field is the total length of the header in by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le parsers should use this length to advance past the h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stead of assuming that data blocks begin immediately aft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tes string.  Future OpenPF revisions may define additio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elds after the notes string.  Header lengths less than 3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val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urce, Title, Environment, and Notes Length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se fields specify the lengths in bytes of the ASCI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rings.  Zero is val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urce St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is string identifies the data source.  This may be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tenna-analysis program, an antenna-test range, a laborator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tc.  No bytes are allocated for a zero-length st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tle, Environment, and Notes Str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title string describes the antenna.  The environ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ring describes the antenna environment (free space, ante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ight, ground constants, etc.).  The notes string conta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uxiliary information that might be displayed only upon requ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ta blocks that follow may contain strings that override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lobal strings.  No bytes are allocated for zero-length str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   Data Blo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Data following the header is organized into blo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ach data block begins with block type (a byte) follow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lock length (a word).  Block types 0 through 127 are stand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reserved.  Programs may use types 128 through 255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ecial purposes, but block length must always follow block ty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 that file parsers can skip over the block.  Blocks may app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any order.  The following standard blocks are define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    NOP Bl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Block type              byte (0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Block length            w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Rest of bl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Block type 0 is a no-operation block.  Its purpose i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vide a standard ignore-me block.  Normally this block i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sed, but it may be convenient when patching a file.  Bl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ngth is the total length of the block in bytes.  Block length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ss than 3 are inval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Relative Far-Field Blo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Block type              byte (1-16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Block length            w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Title length            by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Environment length      by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Notes length            w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Frequency               F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Plane                   by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Plane angle             F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Symmetry                by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Number of points        w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First angle             F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Angular increment       F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Data points             each F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Title                   ASCI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Environment             ASCI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Notes                   ASCII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lock Ty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Block types 1-16 contain planar cuts of relative fa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eld data as follow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lock           Data                    Un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1     Total magnitude                 dB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2     Horizontal magnitude            dB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3     Vertical magnitude              dB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4     Right-circular magnitude        dB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5     Left-circular magnitude         dB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6     Major-axis magnitude            dB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7     Minor-axis magnitude            dB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8     Ellipticity                     d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9     Total phase                     degr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10     Horizontal phase                degr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11     Vertical phase                  degr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12     Right-circular phase            degr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13     Left-circular phase             degr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14     Major-axis phase                degr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15     Minor-axis phase                degr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16     Polarization tilt               degr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Ellipticity is the length of the minor axis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larization ellipse divided by the length of the major ax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pressed in dB (the IEEE-754-1985 floating-point cod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infinity is valid).  Polarization tilt is the counterclockw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gle between the major axis and the E(theta) dir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lock Leng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is field is the total length of the block in by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lock lengths less than 3 are inval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tle, Environment, and Notes Length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se fields specify the lengths of the ASCII string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ytes.  Zero is val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que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Frequency is in MHz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a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is byte is 0 for azimuth data (constant zenith ang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1 for elevation data (constant azimuth angle).  Other valu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re reserv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ane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is field is the zenith angle for azimuth data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zimuth angle for elevation dat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ymmet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bits of this byte have the following meaning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Bit     Azimuth Data       Elevation D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0      X symmetry         XY symmet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1      Y symmetry         Z symmet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Symmetry means that the data has the same value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flected about the line or plane indicated.  For azimuth data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its 0 and 1 refer to the X and Y axes.  For elevation data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refer to the XY plane and the Z axis.  Both bits may be 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multaneously.  Bits 2-7 are reserv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umber of Poi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is field is the number of data points that follow. 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s val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rst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is field is the angle of the first data po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gular Incre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is field defines the sign and magnitude of the angul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fference between successive data poi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ta Poi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data set begins at the first angle.  The angle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ccessive data samples differ by the angular incr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tle, Environment, and Notes Str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When string length is nonzero, the string overrid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rresponding header string for this block.  When zero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ader string applies for this block and no string spac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loc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Absolute Near- and Far-Field Blo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ÿ               Block type              byte (64-81 &amp; 96-101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Block length            w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Title length            by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Environment length      by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Notes length            w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Frequency               F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Power                   F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Coordinate system       by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Symmetry                by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Number of A points      w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First A                 F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A increment             F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Number of B points      w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First B                 F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B increment             F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Number of C points      w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First C                 F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C increment             F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Data points             each F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Title                   ASCI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Environment             ASCI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Notes                   ASCI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lock Ty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Block types 64-81 contain absolute fields.  Block typ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7-81 are field components resolved in rectangular coordina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se blocks are defined as follow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lock           Data            Un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64     Power density           watts/square-m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65     Peak E magnitude        volts/m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66     Peak H magnitude        amps/m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67     Px Poynting vector      watts/square-m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68     Py Poynting vector      watts/square-m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69     Pz Poynting vector      watts/square-m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70     Ex magnitude            volts/m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71     Ey magnitude            volts/m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72     Ez magnitude            volts/m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73     Hx magnitude            amps/m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74     Hy magnitude            amps/m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75     Hz magnitude            amps/m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76     Ex phase                degr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77     Ey phase                degr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78     Ez phase                degr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79     Hx phase                degr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80     Hy phase                degr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81     Hz phase                degrees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Block types 96-101 contain absolute electric-fie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ponents resolved in spherical coordinates as follow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lock           Data            Un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96     E(R) magnitude          volts/m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97     E(phi) magnitude        volts/m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98     E(theta) magnitude      volts/m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99     E(R) phase              degr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00     E(phi) phase            degr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01     E(theta) phase          degr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Use block type 65 for peak E magnitu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lock Length, String Lengths, and Freque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se fields are the same as for relative far-fie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lo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is field is antenna input power in wat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ordinate Syst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is byte specifies the coordinate system used to loc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ta points (it does not specify the coordinate system us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solve field components).  The byte is 0 for rectangul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ordinates, 1 for spherical coordinates, and 2 for cylindr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ordinates.  Other values are reserved.  Coordinate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fined as follow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Coordinate System       A       B       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0     Rectangular       X       Y       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1     Spherical         R       phi     the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2     Cylindrical       rho     phi     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ymmet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low-order bits of this byte have the foll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aning when se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Bit     Mea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0      A-coordinate symmet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1      B-coordinate symmet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2      C-coordinate symmet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Here, symmetry means that the data has the same val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en the coordinate is negated (this definition is not the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that for relative fields).  Any of the bits may be 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multaneously.  Bits 3-7 are reserv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umber of A, B, or C poi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se fields specify the number of points for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ordinate.  0 is invalid.  The total number of data point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product of A, B, and C.  For rectangular coordinates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eld is computed over a point, line, rectangular surface,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ctangular volume.  For spherical coordinates, the field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puted over a point, line, circle, disc, spherical surfa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heroid, or portion thereof.  For cylindrical coordinates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eld is computed over a point, line, circle, disc, cylindr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rface, cylindrical volume, or portion there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rst A, B, and 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se fields specify the starting values of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ordin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, B, and C Increm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se fields define the sign and magnitud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fference between successive coordinate valu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ta Poi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Points are ordered as follows:  A cycles from firs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ast, then B, and finally C.  The coordinate value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ccessive data samples differ by the A, B, or C increm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tle, Environment, and Notes Str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se fields are the same as for relative far-fie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locks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MSOFFICE\WINWORD\MALLAR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5T18:16:00Z</dcterms:created>
  <dc:creator>Waldemar Kuna</dc:creator>
  <dc:description/>
  <dc:language>en-US</dc:language>
  <cp:lastModifiedBy>Waldemar Kuna</cp:lastModifiedBy>
  <cp:lastPrinted>1996-01-10T20:24:00Z</cp:lastPrinted>
  <dcterms:modified xsi:type="dcterms:W3CDTF">1996-01-10T20:25:00Z</dcterms:modified>
  <cp:revision>2</cp:revision>
  <dc:subject/>
  <dc:title/>
</cp:coreProperties>
</file>